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5738394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2431656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2624988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8550877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8708439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0040310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9316146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9368447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4573592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8075005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3091000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7997933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112635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1006515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4671921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1806862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0957261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0014214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1389462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683812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4765573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9433056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4356403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8285940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4029863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2121829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1777733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4408810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4406290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0882495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6710693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4731058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170362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9577969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6608519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2802323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7359731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0677862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6866878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6071951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2913304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7392475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9958434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7643552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5903247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0813717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